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ию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юля – Боголюбской иконы Божией Матери.</w:t>
      </w:r>
    </w:p>
    <w:p>
      <w:pPr>
        <w:pStyle w:val="Normal"/>
        <w:rPr/>
      </w:pPr>
      <w:r>
        <w:rPr/>
        <w:t>6 июля – Владимирской иконы Божией Матери.</w:t>
      </w:r>
    </w:p>
    <w:p>
      <w:pPr>
        <w:pStyle w:val="Normal"/>
        <w:rPr/>
      </w:pPr>
      <w:r>
        <w:rPr/>
        <w:t>7 июля – Рождество честнаго славного Пророка, Предтечи и Крестителя Господня Иоанна.</w:t>
      </w:r>
    </w:p>
    <w:p>
      <w:pPr>
        <w:pStyle w:val="Normal"/>
        <w:rPr/>
      </w:pPr>
      <w:r>
        <w:rPr/>
        <w:t>9 июля – Тихвинской иконы Божией Матери (1383).</w:t>
      </w:r>
    </w:p>
    <w:p>
      <w:pPr>
        <w:pStyle w:val="Normal"/>
        <w:rPr/>
      </w:pPr>
      <w:r>
        <w:rPr/>
        <w:t xml:space="preserve">11 июля – прпп. Сергия и Германа, Валаамских чудотворцев </w:t>
      </w:r>
    </w:p>
    <w:p>
      <w:pPr>
        <w:pStyle w:val="Normal"/>
        <w:rPr/>
      </w:pPr>
      <w:r>
        <w:rPr/>
        <w:t>(ок. 1353).</w:t>
      </w:r>
    </w:p>
    <w:p>
      <w:pPr>
        <w:pStyle w:val="Normal"/>
        <w:rPr/>
      </w:pPr>
      <w:r>
        <w:rPr/>
        <w:t>12 июля – Святых первоверховных апостолов Петра и Павла (67).</w:t>
      </w:r>
    </w:p>
    <w:p>
      <w:pPr>
        <w:pStyle w:val="Normal"/>
        <w:rPr/>
      </w:pPr>
      <w:r>
        <w:rPr/>
        <w:t>16 июля – перенесение мощей свт. Филиппа, митрополита Московского и всея России, чудотворца (1652).</w:t>
      </w:r>
    </w:p>
    <w:p>
      <w:pPr>
        <w:pStyle w:val="Normal"/>
        <w:rPr/>
      </w:pPr>
      <w:r>
        <w:rPr/>
        <w:t>21 июля – Казанской иконы Божией Матери.</w:t>
      </w:r>
    </w:p>
    <w:p>
      <w:pPr>
        <w:pStyle w:val="Normal"/>
        <w:rPr/>
      </w:pPr>
      <w:r>
        <w:rPr/>
        <w:t xml:space="preserve">23 июля – положение честной ризы Господа нашего Иисуса Христа </w:t>
      </w:r>
    </w:p>
    <w:p>
      <w:pPr>
        <w:pStyle w:val="Normal"/>
        <w:rPr/>
      </w:pPr>
      <w:r>
        <w:rPr/>
        <w:t>в Москве (1625).</w:t>
      </w:r>
    </w:p>
    <w:p>
      <w:pPr>
        <w:pStyle w:val="Normal"/>
        <w:rPr/>
      </w:pPr>
      <w:r>
        <w:rPr/>
        <w:t>25 июля – равноапостольной Великой Княгини Ольги.</w:t>
      </w:r>
    </w:p>
    <w:p>
      <w:pPr>
        <w:pStyle w:val="Normal"/>
        <w:rPr/>
      </w:pPr>
      <w:r>
        <w:rPr/>
        <w:t>28 июля – равноапостольного Великого Князя Владимира.</w:t>
      </w:r>
    </w:p>
    <w:p>
      <w:pPr>
        <w:pStyle w:val="Normal"/>
        <w:rPr/>
      </w:pPr>
      <w:r>
        <w:rPr/>
        <w:t>4 июня – 11 июля – Петров П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07. 1862 г. – 145 лет назад основана Московская публичная библиотека (в составе Румянцевского музея). В 1925 г. преобразована в Государственную библиотеку СССР им. В.И. Ленина. С 1992 г. – Российская государственная библиотека. </w:t>
      </w:r>
    </w:p>
    <w:p>
      <w:pPr>
        <w:pStyle w:val="Normal"/>
        <w:rPr/>
      </w:pPr>
      <w:r>
        <w:rPr/>
        <w:t>4. 07. 1832 г. – 175 лет назад по инициативе русского учёного Фёдора Фёдоровича Брандта собрание зоологических коллекций Кунсткамеры было выделено в Зоологический музей Императорской академии наук. С 1931 г. – Зоологический институт АН СССР.</w:t>
      </w:r>
    </w:p>
    <w:p>
      <w:pPr>
        <w:pStyle w:val="Normal"/>
        <w:rPr/>
      </w:pPr>
      <w:r>
        <w:rPr/>
        <w:t>5. 07. 1802 г. – 205 лет назад в Смоленской губернии в семье офицера родился Павел Степанович Нахимов, русский флотоводец, адмирал.</w:t>
      </w:r>
    </w:p>
    <w:p>
      <w:pPr>
        <w:pStyle w:val="Normal"/>
        <w:rPr/>
      </w:pPr>
      <w:r>
        <w:rPr/>
        <w:t xml:space="preserve">7. 07. 1807 г. – 200 лет назад в Тильзите (Восточная Пруссия) на р. Неман состоялась историческая встреча двух императоров – Александра I и Наполеона Бонапарта (Тильзитский мир). </w:t>
      </w:r>
    </w:p>
    <w:p>
      <w:pPr>
        <w:pStyle w:val="Normal"/>
        <w:rPr/>
      </w:pPr>
      <w:r>
        <w:rPr/>
        <w:t>1877 г. – 130 лет назад во время Русско-турецкой войны 1877-1878 гг. передовой отряд русских войск (командующий – генерал-лейтенант Иосиф Владимирович Гурко) освободил древнюю столицу Болгарии г. Тырнов. А 13 июля 10-тысячный русский отряд занял Шипкинский перевал.</w:t>
      </w:r>
    </w:p>
    <w:p>
      <w:pPr>
        <w:pStyle w:val="Normal"/>
        <w:rPr/>
      </w:pPr>
      <w:r>
        <w:rPr/>
        <w:t>8. 07. 1882 г. – 125 лет назад умер полководец Михаил Дмитриевич Скобелев.</w:t>
      </w:r>
    </w:p>
    <w:p>
      <w:pPr>
        <w:pStyle w:val="Normal"/>
        <w:rPr/>
      </w:pPr>
      <w:r>
        <w:rPr/>
        <w:t xml:space="preserve">9. 07. 1762 г. – 245 лет назад произошёл государственный переворот, на престол  взошла Екатерина II. </w:t>
      </w:r>
    </w:p>
    <w:p>
      <w:pPr>
        <w:pStyle w:val="Normal"/>
        <w:rPr/>
      </w:pPr>
      <w:r>
        <w:rPr/>
        <w:t>10. 07. – День воинской славы России. В этот день в 1709 г. русские войска разгромили под Полтавой шведскую армию Карла XII. Полтавская битва.</w:t>
      </w:r>
    </w:p>
    <w:p>
      <w:pPr>
        <w:pStyle w:val="Normal"/>
        <w:rPr/>
      </w:pPr>
      <w:r>
        <w:rPr/>
        <w:t>11. 07. 1762 г. – 245 лет назад низложен Император Пётр III.</w:t>
      </w:r>
    </w:p>
    <w:p>
      <w:pPr>
        <w:pStyle w:val="Normal"/>
        <w:rPr/>
      </w:pPr>
      <w:r>
        <w:rPr/>
        <w:t xml:space="preserve">12. 07. 1952 г. – 55 лет назад в заключении скончался русский религиозный философ, богослов, историософ Лев Платонович Карсавин. </w:t>
      </w:r>
    </w:p>
    <w:p>
      <w:pPr>
        <w:pStyle w:val="Normal"/>
        <w:rPr/>
      </w:pPr>
      <w:r>
        <w:rPr/>
        <w:t>12-14. 07.1937 г. – 70 лет назад экипаж в составе: М.М. Громов, А.Б. Юмашев и С.А. Данилин на самолёте АНТ-25 совершил беспосадочный перелёт по маршруту Москва – Северный полюс – США (Сан-Джасинто). Установлен первый абсолютный мировой рекорд дальности полёта по прямой (10148 км за 62 ч. 17 мин.).</w:t>
      </w:r>
    </w:p>
    <w:p>
      <w:pPr>
        <w:pStyle w:val="Normal"/>
        <w:rPr/>
      </w:pPr>
      <w:r>
        <w:rPr/>
        <w:t>1882 г. – 125 лет назад в Москве, Петербурге, Одессе, Риге и Варшаве были открыты первые в России городские телефонные станции.</w:t>
      </w:r>
    </w:p>
    <w:p>
      <w:pPr>
        <w:pStyle w:val="Normal"/>
        <w:rPr/>
      </w:pPr>
      <w:r>
        <w:rPr/>
        <w:t>13. 07. 1857 г. – 150 лет назад в Лондоне Александром Ивановичем Герценым и Николаем Платоновичем Огарёвым началось издание политического журнала «Колокол».</w:t>
      </w:r>
    </w:p>
    <w:p>
      <w:pPr>
        <w:pStyle w:val="Normal"/>
        <w:rPr/>
      </w:pPr>
      <w:r>
        <w:rPr/>
        <w:t xml:space="preserve">1862 г. – 145 лет назад родился Николай Александрович Рубакин – библиофил, книговед и просветитель, организатор массовых изданий книг, адресованных народу. Выпускал «Народный календарь», чем предвосхитил многие рубрики нашего журнала – от «Зарубок» до «Русского календаря». </w:t>
      </w:r>
    </w:p>
    <w:p>
      <w:pPr>
        <w:pStyle w:val="Normal"/>
        <w:rPr/>
      </w:pPr>
      <w:r>
        <w:rPr/>
        <w:t>14. 07. 1907 г. – 100 лет назад вышел в свет первый номер еженедельного библиографического указателя «Книжная летопись».</w:t>
      </w:r>
    </w:p>
    <w:p>
      <w:pPr>
        <w:pStyle w:val="Normal"/>
        <w:rPr/>
      </w:pPr>
      <w:r>
        <w:rPr/>
        <w:t>15. 07. 1812 г. – 195 лет назад со стен Петропавловской крепости в Петербурге был дан первый в России праздничный салют в честь победы русской армии над Наполеоном.</w:t>
      </w:r>
    </w:p>
    <w:p>
      <w:pPr>
        <w:pStyle w:val="Normal"/>
        <w:rPr/>
      </w:pPr>
      <w:r>
        <w:rPr/>
        <w:t>16. 07. 1992 г. – 15 лет назад принято постановление Верховного Совета Российской Федерации «О реабилитации казачества».</w:t>
      </w:r>
    </w:p>
    <w:p>
      <w:pPr>
        <w:pStyle w:val="Normal"/>
        <w:rPr/>
      </w:pPr>
      <w:r>
        <w:rPr/>
        <w:t xml:space="preserve">17. 07. 1717 г. – 290 лет назад в Кронштадте было открыто одно из первых в России лечебных учреждений – Адмиралтейский госпиталь. </w:t>
      </w:r>
    </w:p>
    <w:p>
      <w:pPr>
        <w:pStyle w:val="Normal"/>
        <w:rPr/>
      </w:pPr>
      <w:r>
        <w:rPr/>
        <w:t>18. 07. 1682 г. – 325 лет назад в Грановитой палате Кремля между приверженцами Патриарха Никона и старообрядцами происходил публичный диспут «Пря о вере».</w:t>
      </w:r>
    </w:p>
    <w:p>
      <w:pPr>
        <w:pStyle w:val="Normal"/>
        <w:rPr/>
      </w:pPr>
      <w:r>
        <w:rPr/>
        <w:t>18. 07. 1927 г. – 80 лет назад умер художник Василий Дмитриевич Поленов.</w:t>
      </w:r>
    </w:p>
    <w:p>
      <w:pPr>
        <w:pStyle w:val="Normal"/>
        <w:rPr/>
      </w:pPr>
      <w:r>
        <w:rPr/>
        <w:t>22. 07. 1802 г. – 205 лет назад в Москве открыта Голицынская больница, теперь – Городская клиническая больница № 1 им. Н.И. Пирогова.</w:t>
      </w:r>
    </w:p>
    <w:p>
      <w:pPr>
        <w:pStyle w:val="Normal"/>
        <w:rPr/>
      </w:pPr>
      <w:r>
        <w:rPr/>
        <w:t>23. 07. 1792 г. – 215 лет назад родился в Москве Пётр Андреевич Вяземский – поэт, бытописатель, критик  и философ.</w:t>
      </w:r>
    </w:p>
    <w:p>
      <w:pPr>
        <w:pStyle w:val="Normal"/>
        <w:rPr/>
      </w:pPr>
      <w:r>
        <w:rPr/>
        <w:t>1817 г. – 190 лет назад начала действовать Нижегородская ярмарка, крупнейшая в России.</w:t>
      </w:r>
    </w:p>
    <w:p>
      <w:pPr>
        <w:pStyle w:val="Normal"/>
        <w:rPr/>
      </w:pPr>
      <w:r>
        <w:rPr/>
        <w:t>24. 07. 1717 г. – 290 лет назад Пётр I своим Указом повелел Сенату «оказывать содействие доктору Шуберту в его поисках и исследованиях русских ключевых вод». Впоследствии на открытых в Олонце железистых Марциальных минеральных водах под Петрозаводском был создан первый российский курорт.</w:t>
      </w:r>
    </w:p>
    <w:p>
      <w:pPr>
        <w:pStyle w:val="Normal"/>
        <w:rPr/>
      </w:pPr>
      <w:r>
        <w:rPr/>
        <w:t>28. 07. 1957 г. – 50 лет назад в Москве открылся VI Всемирный фестиваль молодёжи и студентов. Триумф песни В.В. Соловьёва-Седова и М.Л. Матусовского «Подмосковные вечера».</w:t>
      </w:r>
    </w:p>
    <w:p>
      <w:pPr>
        <w:pStyle w:val="Normal"/>
        <w:rPr/>
      </w:pPr>
      <w:r>
        <w:rPr/>
        <w:t>29. 07. – День Военно-морского флота в России.</w:t>
      </w:r>
    </w:p>
    <w:p>
      <w:pPr>
        <w:pStyle w:val="Normal"/>
        <w:rPr/>
      </w:pPr>
      <w:r>
        <w:rPr/>
        <w:t>1942 г. – 65 лет назад указом Президиума Верховного Совета СССР были учреждены ордена Александра Невского, Суворова I, II и III степеней, Кутузова I и II степени.</w:t>
      </w:r>
    </w:p>
    <w:p>
      <w:pPr>
        <w:pStyle w:val="Normal"/>
        <w:rPr/>
      </w:pPr>
      <w:r>
        <w:rPr/>
        <w:t>30. 07. 1697 г. – 310 лет назад казачий пятидесятник Владимир Атласов достиг устья р. Кануч на Камчатке и поставил на берегу деревянный православный крест. Начало освоения Камчатки.</w:t>
      </w:r>
    </w:p>
    <w:p>
      <w:pPr>
        <w:pStyle w:val="Normal"/>
        <w:rPr/>
      </w:pPr>
      <w:r>
        <w:rPr/>
        <w:t xml:space="preserve">1907 г. – 100 лет назад в Петербурге было подписано русско-японское соглашение об уважении территориальной целостности сторон и независимости и целостности Китая. Манчжурия была поделена на сферы влияния, а Корея признавалась сферой специальных интересов Японии в обмен на признание Монголии сферой русских интересов. </w:t>
      </w:r>
    </w:p>
    <w:p>
      <w:pPr>
        <w:pStyle w:val="Normal"/>
        <w:rPr/>
      </w:pPr>
      <w:r>
        <w:rPr/>
        <w:t>1957 г. – 50 лет назад принято постановление ЦК КПСС и Совета Министров СССР о развитии жилищного строительства. Результатом этого было массовое строительство блочных домов, известных под названием «хрущёв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ница Тихвинского Богородичного Успенского монастыр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3:40:00Z</dcterms:created>
  <dc:creator>vvv</dc:creator>
  <dc:description/>
  <dc:language>en-US</dc:language>
  <cp:lastModifiedBy>vvv</cp:lastModifiedBy>
  <dcterms:modified xsi:type="dcterms:W3CDTF">2007-06-17T13:42:00Z</dcterms:modified>
  <cp:revision>1</cp:revision>
  <dc:subject/>
  <dc:title>Зарубки на июль</dc:title>
</cp:coreProperties>
</file>